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3 Main Ide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How did rivers help and hurt ancient civilizations such as Mesopotam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did ancient Mesopotamians modify the geography of rivers to benefit their socie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were the characteristics of a city-state? What were the major inventions by the ancient city-state of Su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was cuneiform so difficult to write and communicate wi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scribe the characteristics of Hammurabi’s ancient code of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was the major characteristic of each major conquering group of Mesopotam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11:00Z</dcterms:created>
  <dc:creator>Art Vandelay</dc:creator>
  <dc:description/>
  <cp:keywords/>
  <dc:language>en-US</dc:language>
  <cp:lastModifiedBy>Art Vandelay</cp:lastModifiedBy>
  <dcterms:modified xsi:type="dcterms:W3CDTF">2009-07-17T03:27:00Z</dcterms:modified>
  <cp:revision>3</cp:revision>
  <dc:subject/>
  <dc:title/>
</cp:coreProperties>
</file>